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УЗАЕВСКИЙ  МУНИЦИПАЛЬНЫЙ РАЙОН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ГОРОДСКОГО ПОСЕЛЕНИЯ РУЗАЕВК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.02. 2017 г.                                                                                                       № 42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          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Устава муниципального бюджетного учреждения городского поселения Рузаевка «Градпроект» в новой редакции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обеспечения деятельности администрации городского поселения Рузаевка и в соответствии со статьей 120 Гражданского кодекса РФ администрация городского поселения Руза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698"/>
        <w:jc w:val="both"/>
        <w:rPr/>
      </w:pPr>
      <w:r>
        <w:rPr>
          <w:color w:val="000000"/>
          <w:sz w:val="28"/>
          <w:szCs w:val="28"/>
        </w:rPr>
        <w:t>1. Утвердить Устав муниципального бюджетного учреждения городского поселения Рузаевка «Градпроект» в новой редакции.</w:t>
      </w:r>
    </w:p>
    <w:p>
      <w:pPr>
        <w:pStyle w:val="Style17"/>
        <w:shd w:fill="FFFFFF" w:val="clear"/>
        <w:spacing w:before="0" w:after="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менить постановление администрации городского поселения Рузаевка от 26.03.2013г. № 83 «Об утверждении в новой редакции Устава муниципального бюджетного учреждения городского поселения Рузаевка «Градпроект».</w:t>
      </w:r>
    </w:p>
    <w:p>
      <w:pPr>
        <w:pStyle w:val="Style17"/>
        <w:shd w:fill="FFFFFF" w:val="clear"/>
        <w:spacing w:before="0" w:after="0"/>
        <w:ind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униципальному бюджетному учреждению городского поселения Рузаевка «Градпроект» зарегистрировать Устав муниципального бюджетного учреждения городского поселения Рузаевка «Градпроект» в новой редакции в Инспекции Федеральной налоговой службы по Ленинскому </w:t>
      </w:r>
      <w:r>
        <w:rPr>
          <w:sz w:val="28"/>
          <w:szCs w:val="28"/>
        </w:rPr>
        <w:t>району г. Саранск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 – начальника организационно-технического отдела администрации городского поселения Рузаевка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о дня его подписания и подлежит размещению на официальном сайте органов местного самоуправления городского поселения Рузаевка. </w:t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2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администрации</w:t>
      </w:r>
    </w:p>
    <w:p>
      <w:pPr>
        <w:pStyle w:val="TextBodyIndent"/>
        <w:tabs>
          <w:tab w:val="clear" w:pos="708"/>
          <w:tab w:val="left" w:pos="828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ского поселения Рузаевка                                                   </w:t>
        <w:tab/>
        <w:t>В.Н. Родионов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2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firstLine="72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9:00Z</dcterms:created>
  <dc:creator>Неизвестный</dc:creator>
  <dc:description/>
  <cp:keywords/>
  <dc:language>en-US</dc:language>
  <cp:lastModifiedBy>7</cp:lastModifiedBy>
  <cp:lastPrinted>2017-02-06T10:52:00Z</cp:lastPrinted>
  <dcterms:modified xsi:type="dcterms:W3CDTF">2017-02-09T05:50:00Z</dcterms:modified>
  <cp:revision>54</cp:revision>
  <dc:subject/>
  <dc:title>ТРУДОВОЙ ДОГОВОР</dc:title>
</cp:coreProperties>
</file>